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070"/>
      </w:tblGrid>
      <w:tr>
        <w:trPr/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  <w:t>SPICE COFFEE</w:t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  <w:t>Cóctel frío</w:t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ngredientes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1 Café espresso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1 Cl de monín de Noisette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1 cl de zume de limón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1 cl de zume de laranxa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½ gota de tabasc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/>
                <w:lang w:val="es-ES" w:eastAsia="en-US"/>
              </w:rPr>
              <w:t xml:space="preserve">    </w:t>
            </w:r>
            <w:r>
              <w:rPr>
                <w:lang w:val="es-ES" w:eastAsia="en-US"/>
              </w:rPr>
              <w:drawing>
                <wp:inline distT="0" distB="0" distL="0" distR="0">
                  <wp:extent cx="2457450" cy="2117090"/>
                  <wp:effectExtent l="0" t="0" r="0" b="0"/>
                  <wp:docPr id="1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211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laboración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Elaboramos o café en vaso misturador, agregamos o monín de Noissette, o tabasco, o zume de limón e o zume de laranxa e finalmente o café espress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ervizo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Servimos en copa de cóctel decorada con unha pel de laranx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egustación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xturar con cana e sorbe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ficultade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áci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Listavistosanfasis1">
    <w:name w:val="Lista vistosa - Énfasis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5:23:00Z</dcterms:created>
  <dc:creator>DANI López</dc:creator>
  <dc:description/>
  <cp:keywords/>
  <dc:language>en-US</dc:language>
  <cp:lastModifiedBy>Suso_</cp:lastModifiedBy>
  <dcterms:modified xsi:type="dcterms:W3CDTF">2016-05-24T16:04:00Z</dcterms:modified>
  <cp:revision>8</cp:revision>
  <dc:subject/>
  <dc:title/>
</cp:coreProperties>
</file>